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32</w:t>
      </w:r>
      <w:r>
        <w:rPr>
          <w:vanish/>
        </w:rPr>
        <w:tab/>
        <w:t>6.</w:t>
        <w:tab/>
        <w:t>Form: Absence of Litigation As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32-1</w:t>
        <w:tab/>
        <w:t>Absence of litigation as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o our knowledge, except as listed on Schedule _ _[specify]_ _ to _ _[the Agreement/this Opinion]_ _, there is no action or proceeding pending or threatened in writing against the Company that may adversely affect the transaction contemplated by the Agreement or that may have a material adverse effect on the Compan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